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322</w:t>
      </w:r>
      <w:r>
        <w:rPr>
          <w:rFonts w:cs="Cambria" w:ascii="Cambria" w:hAnsi="Cambria"/>
          <w:sz w:val="24"/>
          <w:szCs w:val="24"/>
          <w:lang w:val="sr-BA"/>
        </w:rPr>
        <w:t xml:space="preserve">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Datum: 10. oktobar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bs-BA"/>
        </w:rPr>
        <w:t xml:space="preserve"> i 34/14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zakona o izmjenama i dopun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 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okto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azmatrao Prijedlog zakona o izmjenama i dopunama Zakona o zaštiti od poža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Zoran Adžić, zamjenik predsjednika, Dragolјub Davidović, Milan Dakić i Ilija Tamindžija, članovi Odbora. Odsutni su bili Dragan Galić i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Vasić, članovi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ministar unutrašnjih poslova Republike Srpske, Radmila Miličević, rukovodilac Odsjeka za izvještavanje u Resoru za trezor Ministarstva finansija, Duško Šnjegota, glavni revizor Glavne službe za reviziju javnog sektora Republike Srpske,  Anica Jondić, predstavnik Saveza sindikata Republike Srpske</w:t>
      </w:r>
      <w:r>
        <w:rPr>
          <w:rFonts w:cs="Cambria" w:ascii="Cambria" w:hAnsi="Cambria"/>
          <w:szCs w:val="24"/>
          <w:lang w:val="sr-BA"/>
        </w:rPr>
        <w:t xml:space="preserve"> i predstavnici akreditovanih nevladi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Obrazloženje navedenog Prijedloga zakona podnio je Dragan Lukač, ministar unutrašnjih poslova Republike Srpske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Nakon provedene rasprave u kojoj su učestvovali članovi Odbora,  Odbor je jednoglasno usvojio stav da su ispunjeni uslovi da se Prijedlog zakona o izmjenama i dopunama Zakona o zaštiti od požara razmatra na Četr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10. oktobar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Konsolidovanog izvještaja o izvrše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Budžeta Republike Srpske za period 1.1-30.6.201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 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okto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godine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razmatrao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Konsolidovani izvještaj o izvršenju Budžeta Republike Srpske za period 1.1.-30.6.2016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Zoran Adžić, zamjenik predsjednika Odbora, Dragolјub Davidović,  Milan Dakić i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lija Tamindžija, članovi Odbora. Odsutni su bili  Dragan Galić i Dragomir Vasić, članovi Odbora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ministar unutrašnjih poslova Republike Srpske, Radmila Miličević, rukovodilac Odsjeka za izvještavanje u Resoru za trezor Ministarstva finansija, Duško Šnjegota, glavni revizor Glavne službe za reviziju javnog sektora Republike Srpske,  Anica Jondić, predstavnik Saveza sindikata Republike Srpske</w:t>
      </w:r>
      <w:r>
        <w:rPr>
          <w:rFonts w:cs="Cambria" w:ascii="Cambria" w:hAnsi="Cambria"/>
          <w:szCs w:val="24"/>
          <w:lang w:val="sr-BA"/>
        </w:rPr>
        <w:t xml:space="preserve"> i predstavnici akreditovanih nevladinih organizac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Obrazloženje navedenog Konsolidovanog izvještaja  podnijela   je Radmila Miličević, rukovodilac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Odsjeka za izvještavanje u Resoru za trezor Ministarstva finans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Nakon provedene rasprave u kojoj su učestvovali članovi Odbora, Odbor je jednoglasno usvojio stav da su ispunjeni uslovi da se Konsolidovani izvještaj p izvršenju Budžeta Republike Srpske za period 1.1-30.6.2016. godine   razmatra  na Četrnaestoj 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a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Datum: 10. oktobar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Izvještaja Glavne službe za reviziju javnog sektor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Republike Srpske o reviziji Konsolidovanog godišnjeg izvještaja za korisni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Budžeta Republike Srpske za period 1.1.-31.12.2015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 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okto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godine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razmatrao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zvještaj Glavne službe za reviziju javnog sektora Republike Srpske o reviziji  Konsolidovanog godišnjeg izvještaja za korisnike  Budžeta Republike Srpske za period 1.1.-31.12.2015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Zoran Adžić, zamjenik predsjednika Odbora, Dragolјub Davidović, Milan Dakić i   Ilija Tamindžija, članovi Odbora. Odsutni su bili  Dragan Galić i Dragomir Vasić,  članovi Odbora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ministar unutrašnjih poslova Republike Srpske, Radmila Miličević, rukovodilac Odsjeka za izvještavanje u Resoru za trezor Ministarstva finansija, Duško Šnjegota, glavni revizor Glavne službe za reviziju javnog sektora Republike Srpske,  Anica Jondić, predstavnik Saveza sindikata Republike Srpske</w:t>
      </w:r>
      <w:r>
        <w:rPr>
          <w:rFonts w:cs="Cambria" w:ascii="Cambria" w:hAnsi="Cambria"/>
          <w:szCs w:val="24"/>
          <w:lang w:val="sr-BA"/>
        </w:rPr>
        <w:t xml:space="preserve"> i predstavnici akreditovanih nevladinih organizacija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Obrazloženje navedenog Izvještaja    podnio  je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Duško Šnjegota, glavni revizor Glavne službe za reviziju javnog sektora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Nakon provedene rasprave u kojoj su učestvovali članovi Odbora, Odbor je jednoglasno usvojio stav da su ispunjeni uslovi da se Izvještaj Glavne službe za reviziju javnog sektora Republike Srpske o reviziji Konsolidovanog godišnjeg  izvještaja za korisnike Budžeta Republike Srpske za period 1.1.-31.12.2015. godine  razmatra  na Četrnaestoj 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Datum: 10. oktobar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Izvještaja Ministarstva unutrašnjih poslov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Republike Srpske o radu u prvih šest mjeseci 201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 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okto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godine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razmatrao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zvještaj Ministarstva unutrašnjih poslova Republike Srpske o radu u prvih šest mjeseci 2016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Zoran Adžić, zamjenik predsjednika Odbora, Dragolјub Davidović, Milan Dakić i 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lija Tamindžija, članovi Odbora. Odsutni su bili  Dragan Galić i Dragomir Vasić, članovi Odbora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Lukač, ministar unutrašnjih poslova Republike Srpske, Radmila Miličević, rukovodilac Odsjeka za izvještavanje u Resoru za trezor Ministarstva finansija, Duško Šnjegota, glavni revizor Glavne službe za reviziju javnog sektora Republike Srpske,  Anica Jondić, predstavnik Saveza sindikata Republike Srpske</w:t>
      </w:r>
      <w:r>
        <w:rPr>
          <w:rFonts w:cs="Cambria" w:ascii="Cambria" w:hAnsi="Cambria"/>
          <w:szCs w:val="24"/>
          <w:lang w:val="sr-BA"/>
        </w:rPr>
        <w:t xml:space="preserve"> i predstavnici akreditovanih nevladinih organizacija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Obrazloženje navedenog Izvještaja podnio  je Dragan Lukač, ministar unutrašnjih poslova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Nakon provedene rasprave u kojoj su učestvovali članovi Odbora, Odbor je jednoglasno usvojio stav da su ispunjeni uslovi da se Izvještaj Ministarstva unutrašnjih poslova Republike Srpske o radu u prvih šest mjeseci 2016. godine razmatra  na Četrnaestoj 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41:00Z</dcterms:created>
  <dc:creator>STIJAK MIROSLAV</dc:creator>
  <dc:description/>
  <cp:keywords/>
  <dc:language>en-US</dc:language>
  <cp:lastModifiedBy>Milos</cp:lastModifiedBy>
  <cp:lastPrinted>2016-10-10T15:31:00Z</cp:lastPrinted>
  <dcterms:modified xsi:type="dcterms:W3CDTF">2018-02-26T08:42:00Z</dcterms:modified>
  <cp:revision>3</cp:revision>
  <dc:subject/>
  <dc:title>Датум, 10</dc:title>
</cp:coreProperties>
</file>